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4: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pęd optyczny zewnętrzny USB (2 szt.) dla Wydziału Sztuki, Instytut Sztuki   </w:t>
      </w:r>
    </w:p>
    <w:p>
      <w:pPr>
        <w:pStyle w:val="Heading1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Napęd optyczny zewnętrzny USB (2 szt.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wnętrzny napęd optyczny blu-ray, sli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y zapi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CD-R, CD-RW, DVD-R, DVD+R, DVD-RW, DVD+RW, DVD-R DL, DVD+R DL, DVD-RAM, BD-R (SL), BD-RE (SL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USB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pracy w pionie, dołączone oprogramowa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103/14 – zadanie 4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33:00Z</dcterms:created>
  <dc:creator>BPiK</dc:creator>
  <dc:description/>
  <cp:keywords/>
  <dc:language>en-US</dc:language>
  <cp:lastModifiedBy>abojarska</cp:lastModifiedBy>
  <cp:lastPrinted>2014-08-13T13:18:00Z</cp:lastPrinted>
  <dcterms:modified xsi:type="dcterms:W3CDTF">2014-08-13T11:18:00Z</dcterms:modified>
  <cp:revision>4</cp:revision>
  <dc:subject/>
  <dc:title>Załącznik nr 5 do SIWZ </dc:title>
</cp:coreProperties>
</file>